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>Décompressio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ESTION 1 – Utilisation des tables … suivez l’Azote ! (3 points)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GrilleclaireAccent3"/>
        <w:numPr>
          <w:ilvl w:val="0"/>
          <w:numId w:val="4"/>
        </w:numPr>
        <w:spacing w:before="0" w:after="0"/>
        <w:contextualSpacing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sortez à 10 h 00 d’une plongée. Votre groupe est « L ». A 14H00 vous replongez à 20 m.</w:t>
      </w:r>
    </w:p>
    <w:p>
      <w:pPr>
        <w:pStyle w:val="GrilleclaireAccent3"/>
        <w:spacing w:before="0" w:after="0"/>
        <w:ind w:left="900" w:hanging="0"/>
        <w:contextualSpacing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 xml:space="preserve">Vos réponses </w:t>
      </w:r>
      <w:r>
        <w:rPr>
          <w:rFonts w:cs="Comic Sans MS" w:ascii="Comic Sans MS" w:hAnsi="Comic Sans MS"/>
          <w:sz w:val="16"/>
          <w:szCs w:val="16"/>
          <w:u w:val="single"/>
        </w:rPr>
        <w:t>doivent</w:t>
      </w:r>
      <w:r>
        <w:rPr>
          <w:rFonts w:cs="Comic Sans MS" w:ascii="Comic Sans MS" w:hAnsi="Comic Sans MS"/>
          <w:sz w:val="16"/>
          <w:szCs w:val="16"/>
        </w:rPr>
        <w:t xml:space="preserve"> être illustrées de schéma.</w:t>
      </w:r>
    </w:p>
    <w:p>
      <w:pPr>
        <w:pStyle w:val="GrilleclaireAccent3"/>
        <w:numPr>
          <w:ilvl w:val="1"/>
          <w:numId w:val="4"/>
        </w:numPr>
        <w:spacing w:before="0" w:after="0"/>
        <w:ind w:left="1620" w:hanging="758"/>
        <w:contextualSpacing w:val="false"/>
        <w:jc w:val="both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>Combien de temps pouvez-vous y rester si vous ne souhaitez pas faire de palier ? (0,5 point)</w:t>
      </w:r>
    </w:p>
    <w:p>
      <w:pPr>
        <w:pStyle w:val="GrilleclaireAccent3"/>
        <w:numPr>
          <w:ilvl w:val="1"/>
          <w:numId w:val="4"/>
        </w:numPr>
        <w:spacing w:before="0" w:after="0"/>
        <w:ind w:left="1620" w:hanging="758"/>
        <w:contextualSpacing w:val="false"/>
        <w:jc w:val="both"/>
        <w:rPr/>
      </w:pPr>
      <w:r>
        <w:rPr>
          <w:rFonts w:cs="Comic Sans MS" w:ascii="Comic Sans MS" w:hAnsi="Comic Sans MS"/>
          <w:i/>
          <w:sz w:val="16"/>
          <w:szCs w:val="16"/>
        </w:rPr>
        <w:t>Quelle est la tension d’azote du tissu directeur après la 2</w:t>
      </w:r>
      <w:r>
        <w:rPr>
          <w:rFonts w:cs="Comic Sans MS" w:ascii="Comic Sans MS" w:hAnsi="Comic Sans MS"/>
          <w:i/>
          <w:sz w:val="16"/>
          <w:szCs w:val="16"/>
          <w:vertAlign w:val="superscript"/>
        </w:rPr>
        <w:t>ième</w:t>
      </w:r>
      <w:r>
        <w:rPr>
          <w:rFonts w:cs="Comic Sans MS" w:ascii="Comic Sans MS" w:hAnsi="Comic Sans MS"/>
          <w:i/>
          <w:sz w:val="16"/>
          <w:szCs w:val="16"/>
        </w:rPr>
        <w:t xml:space="preserve"> plongée ? (0,5 point)</w:t>
      </w:r>
    </w:p>
    <w:p>
      <w:pPr>
        <w:pStyle w:val="GrilleclaireAccent3"/>
        <w:spacing w:before="0" w:after="0"/>
        <w:ind w:left="1620" w:hanging="0"/>
        <w:contextualSpacing w:val="false"/>
        <w:jc w:val="both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1032510" cy="33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 – TN2=1,3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26.3pt;mso-wrap-distance-left:9.05pt;mso-wrap-distance-right:9.05pt;mso-wrap-distance-top:0pt;mso-wrap-distance-bottom:0pt;margin-top:5.7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 – TN2=1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95885" distR="94615" simplePos="0" locked="0" layoutInCell="0" allowOverlap="1" relativeHeight="6">
                <wp:simplePos x="0" y="0"/>
                <wp:positionH relativeFrom="column">
                  <wp:posOffset>168910</wp:posOffset>
                </wp:positionH>
                <wp:positionV relativeFrom="paragraph">
                  <wp:posOffset>94615</wp:posOffset>
                </wp:positionV>
                <wp:extent cx="163195" cy="208280"/>
                <wp:effectExtent l="0" t="0" r="0" b="0"/>
                <wp:wrapNone/>
                <wp:docPr id="2" name="Multiplication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962" h="208229">
                              <a:moveTo>
                                <a:pt x="24047" y="61823"/>
                              </a:moveTo>
                              <a:lnTo>
                                <a:pt x="54231" y="38200"/>
                              </a:lnTo>
                              <a:lnTo>
                                <a:pt x="81481" y="73019"/>
                              </a:lnTo>
                              <a:lnTo>
                                <a:pt x="108731" y="38200"/>
                              </a:lnTo>
                              <a:lnTo>
                                <a:pt x="138915" y="61823"/>
                              </a:lnTo>
                              <a:lnTo>
                                <a:pt x="105817" y="104115"/>
                              </a:lnTo>
                              <a:lnTo>
                                <a:pt x="138915" y="146406"/>
                              </a:lnTo>
                              <a:lnTo>
                                <a:pt x="108731" y="170029"/>
                              </a:lnTo>
                              <a:lnTo>
                                <a:pt x="81481" y="135210"/>
                              </a:lnTo>
                              <a:lnTo>
                                <a:pt x="54231" y="170029"/>
                              </a:lnTo>
                              <a:lnTo>
                                <a:pt x="24047" y="146406"/>
                              </a:lnTo>
                              <a:lnTo>
                                <a:pt x="57145" y="104115"/>
                              </a:lnTo>
                              <a:lnTo>
                                <a:pt x="24047" y="6182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477b6"/>
                            </a:gs>
                            <a:gs pos="100000">
                              <a:srgbClr val="25416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579b8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Multiplication 9" coordsize="162962,208229" path="m24047,61823l54231,38200l81481,73019l108731,38200l138915,61823l105817,104115l138915,146406l108731,170029l81481,135210l54231,170029l24047,146406l57145,104115l24047,61823xe" fillcolor="#254163" stroked="t" o:allowincell="f" style="position:absolute;margin-left:13.3pt;margin-top:7.45pt;width:12.8pt;height:16.35pt;mso-wrap-style:none;v-text-anchor:middle">
                <v:fill o:detectmouseclick="t" color2="#4477b6"/>
                <v:stroke color="#4579b8" weight="9360" joinstyle="round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71120</wp:posOffset>
                </wp:positionV>
                <wp:extent cx="4619625" cy="396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4h – TN2=0,93 – Majo= 17 min (pour 20 m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31.25pt;mso-wrap-distance-left:9.05pt;mso-wrap-distance-right:9.05pt;mso-wrap-distance-top:0pt;mso-wrap-distance-bottom:0pt;margin-top:5.6pt;mso-position-vertical-relative:text;margin-left:116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14h – TN2=0,93 – Majo= 17 min (pour 20 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FF"/>
          <w:sz w:val="16"/>
          <w:szCs w:val="16"/>
          <w:lang w:val="en-US" w:eastAsia="en-US"/>
        </w:rPr>
      </w:pPr>
      <w:r>
        <w:rPr>
          <w:rFonts w:cs="Calibri" w:ascii="Calibri" w:hAnsi="Calibri"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</wp:posOffset>
                </wp:positionH>
                <wp:positionV relativeFrom="paragraph">
                  <wp:posOffset>25400</wp:posOffset>
                </wp:positionV>
                <wp:extent cx="1231265" cy="8890"/>
                <wp:effectExtent l="635" t="12700" r="635" b="32385"/>
                <wp:wrapNone/>
                <wp:docPr id="4" name="Connecteur droi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1200" cy="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2pt" to="115.65pt,2.65pt" ID="Connecteur droit 3" stroked="t" o:allowincell="f" style="position:absolute;flip:y">
                <v:stroke color="#4f81bd" weight="25560" dashstyle="dash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9390</wp:posOffset>
                </wp:positionH>
                <wp:positionV relativeFrom="paragraph">
                  <wp:posOffset>4445</wp:posOffset>
                </wp:positionV>
                <wp:extent cx="8890" cy="1022985"/>
                <wp:effectExtent l="12700" t="635" r="12700" b="20320"/>
                <wp:wrapNone/>
                <wp:docPr id="5" name="Connecteur droi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23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0.35pt" to="116.35pt,80.85pt" ID="Connecteur droit 7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95885" distR="94615" simplePos="0" locked="0" layoutInCell="0" allowOverlap="1" relativeHeight="10">
                <wp:simplePos x="0" y="0"/>
                <wp:positionH relativeFrom="column">
                  <wp:posOffset>2124710</wp:posOffset>
                </wp:positionH>
                <wp:positionV relativeFrom="paragraph">
                  <wp:posOffset>162560</wp:posOffset>
                </wp:positionV>
                <wp:extent cx="163195" cy="2082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962" h="208229">
                              <a:moveTo>
                                <a:pt x="24047" y="61823"/>
                              </a:moveTo>
                              <a:lnTo>
                                <a:pt x="54231" y="38200"/>
                              </a:lnTo>
                              <a:lnTo>
                                <a:pt x="81481" y="73019"/>
                              </a:lnTo>
                              <a:lnTo>
                                <a:pt x="108731" y="38200"/>
                              </a:lnTo>
                              <a:lnTo>
                                <a:pt x="138915" y="61823"/>
                              </a:lnTo>
                              <a:lnTo>
                                <a:pt x="105817" y="104115"/>
                              </a:lnTo>
                              <a:lnTo>
                                <a:pt x="138915" y="146406"/>
                              </a:lnTo>
                              <a:lnTo>
                                <a:pt x="108731" y="170029"/>
                              </a:lnTo>
                              <a:lnTo>
                                <a:pt x="81481" y="135210"/>
                              </a:lnTo>
                              <a:lnTo>
                                <a:pt x="54231" y="170029"/>
                              </a:lnTo>
                              <a:lnTo>
                                <a:pt x="24047" y="146406"/>
                              </a:lnTo>
                              <a:lnTo>
                                <a:pt x="57145" y="104115"/>
                              </a:lnTo>
                              <a:lnTo>
                                <a:pt x="24047" y="6182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477b6"/>
                            </a:gs>
                            <a:gs pos="100000">
                              <a:srgbClr val="25416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579b8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962,208229" path="m24047,61823l54231,38200l81481,73019l108731,38200l138915,61823l105817,104115l138915,146406l108731,170029l81481,135210l54231,170029l24047,146406l57145,104115l24047,61823xe" fillcolor="#254163" stroked="t" o:allowincell="f" style="position:absolute;margin-left:167.3pt;margin-top:12.8pt;width:12.8pt;height:16.35pt;mso-wrap-style:none;v-text-anchor:middle">
                <v:fill o:detectmouseclick="t" color2="#4477b6"/>
                <v:stroke color="#4579b8" weight="93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8280</wp:posOffset>
                </wp:positionH>
                <wp:positionV relativeFrom="paragraph">
                  <wp:posOffset>125730</wp:posOffset>
                </wp:positionV>
                <wp:extent cx="697230" cy="0"/>
                <wp:effectExtent l="0" t="12700" r="0" b="32385"/>
                <wp:wrapNone/>
                <wp:docPr id="7" name="Connecteur droi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9.9pt" to="171.25pt,9.9pt" ID="Connecteur droit 8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5510</wp:posOffset>
                </wp:positionH>
                <wp:positionV relativeFrom="paragraph">
                  <wp:posOffset>125730</wp:posOffset>
                </wp:positionV>
                <wp:extent cx="742315" cy="0"/>
                <wp:effectExtent l="0" t="12700" r="0" b="323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9.9pt" to="229.7pt,9.9pt" stroked="t" o:allowincell="f" style="position:absolute">
                <v:stroke color="#4f81bd" weight="25560" dashstyle="dash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147955</wp:posOffset>
                </wp:positionV>
                <wp:extent cx="6548120" cy="7404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12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emps max plongée sans palier 23 min  (+ 17 min majo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TN2 en fin de 2</w:t>
                            </w:r>
                            <w:r>
                              <w:rPr>
                                <w:color w:val="0000FF"/>
                                <w:vertAlign w:val="superscript"/>
                              </w:rPr>
                              <w:t>ième</w:t>
                            </w:r>
                            <w:r>
                              <w:rPr>
                                <w:color w:val="0000FF"/>
                              </w:rPr>
                              <w:t xml:space="preserve"> plongée= 1,16 (correspond au GPS H de 20 m/40 min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pt;height:58.3pt;mso-wrap-distance-left:9.05pt;mso-wrap-distance-right:9.05pt;mso-wrap-distance-top:0pt;mso-wrap-distance-bottom:0pt;margin-top:11.65pt;mso-position-vertical-relative:text;margin-left:-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emps max plongée sans palier 23 min  (+ 17 min majo)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ind w:left="2832" w:hanging="0"/>
                        <w:rPr/>
                      </w:pPr>
                      <w:r>
                        <w:rPr>
                          <w:color w:val="0000FF"/>
                        </w:rPr>
                        <w:t>TN2 en fin de 2</w:t>
                      </w:r>
                      <w:r>
                        <w:rPr>
                          <w:color w:val="0000FF"/>
                          <w:vertAlign w:val="superscript"/>
                        </w:rPr>
                        <w:t>ième</w:t>
                      </w:r>
                      <w:r>
                        <w:rPr>
                          <w:color w:val="0000FF"/>
                        </w:rPr>
                        <w:t xml:space="preserve"> plongée= 1,16 (correspond au GPS H de 20 m/40 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rilleclaireAccent3"/>
        <w:spacing w:before="0" w:after="0"/>
        <w:ind w:left="1620" w:hanging="0"/>
        <w:contextualSpacing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claireAccent3"/>
        <w:spacing w:before="0" w:after="0"/>
        <w:ind w:left="1620" w:hanging="0"/>
        <w:contextualSpacing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claireAccent3"/>
        <w:numPr>
          <w:ilvl w:val="0"/>
          <w:numId w:val="4"/>
        </w:numPr>
        <w:spacing w:before="0" w:after="0"/>
        <w:ind w:left="900" w:hanging="758"/>
        <w:contextualSpacing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ors d’un voyage « plongée » type croisière en eau chaude, vous programmez 2 plongées dans la journée :</w:t>
      </w:r>
    </w:p>
    <w:p>
      <w:pPr>
        <w:pStyle w:val="GrilleclaireAccent3"/>
        <w:numPr>
          <w:ilvl w:val="0"/>
          <w:numId w:val="9"/>
        </w:numPr>
        <w:spacing w:before="0" w:after="0"/>
        <w:ind w:left="1260" w:hanging="758"/>
        <w:contextualSpacing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’une le matin à 30m pendant 35min,</w:t>
      </w:r>
    </w:p>
    <w:p>
      <w:pPr>
        <w:pStyle w:val="GrilleclaireAccent3"/>
        <w:numPr>
          <w:ilvl w:val="0"/>
          <w:numId w:val="9"/>
        </w:numPr>
        <w:spacing w:before="0" w:after="0"/>
        <w:ind w:left="1260" w:hanging="758"/>
        <w:contextualSpacing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’autre l’après midi à 20m pendant 50min après un intervalle surface de 3h02</w:t>
      </w:r>
    </w:p>
    <w:p>
      <w:pPr>
        <w:pStyle w:val="GrilleclaireAccent3"/>
        <w:ind w:left="0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Pour votre confort, vous choisissez de faire 1 plongée sur 2 au Nitrox. En début de journée, le club d’accueil vous met à disposition 2 blocs préparés. L’un avec de l’air, l’autre avec un mélange Nitrox 40/60.</w:t>
      </w:r>
    </w:p>
    <w:p>
      <w:pPr>
        <w:pStyle w:val="GrilleclaireAccent3"/>
        <w:ind w:left="720" w:hanging="758"/>
        <w:jc w:val="both"/>
        <w:rPr/>
      </w:pPr>
      <w:r>
        <w:rPr>
          <w:rFonts w:cs="Comic Sans MS" w:ascii="Comic Sans MS" w:hAnsi="Comic Sans MS"/>
          <w:i/>
          <w:sz w:val="16"/>
          <w:szCs w:val="16"/>
        </w:rPr>
        <w:t>Prenez-vous le mélange Nitrox le matin ou l’après-midi ? Justifiez en faisant les calculs des 2 solutions de décompressions en utilisant les tables fédérales MN90. (2 points)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Cas 1 : AIR puis NITROX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30m-35min …GPS J=1,24…… chute à 0,96 après 3h à l’air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20m-50min au Nitrox 40-60 équivaut à 12,5m soit 15m-50min à l’air… soit une MAJO de 30min (TN2=0,99-15m)… on regarde donc 15m/80min soit 2min à 3m pour un GPS de J (TN2=1,24)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Cas 2 : NITROX puis AIR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30m-35min au Nitrox 40-60 équivaut à 20m-35min à l’air …GPS G=1,11…… chute à 0,91 après 3h à l’air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20m-50min à l’air… soit une MAJO de 13min (TN2=0,92-20m)… on regarde donc 20m/63min soit 16minà3m pour un GPS de K (TN2=1,29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’Azote résiduel est plus faible dans le 1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er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cas. Le Nitrox en 2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ièm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permet d’augmenter le gradient lorsque la courte de désaturation s’aplatit à l’air.</w:t>
      </w:r>
    </w:p>
    <w:sectPr>
      <w:headerReference w:type="default" r:id="rId2"/>
      <w:type w:val="nextPage"/>
      <w:pgSz w:w="11906" w:h="16838"/>
      <w:pgMar w:left="1276" w:right="566" w:gutter="0" w:header="851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  <w:font w:name="Wingdings 2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0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Wingdings 2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Wingdings 2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Wingdings 2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Wingdings 2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09"/>
        </w:tabs>
        <w:ind w:left="90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9"/>
        </w:tabs>
        <w:ind w:left="126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Wingdings 2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Wingdings 2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Wingdings 2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eastAsia="Calibri" w:cs="Times New Roman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 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eastAsia="Times New Roman" w:cs="Wingdings 2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Arial" w:hAnsi="Arial" w:cs="Arial"/>
      <w:color w:val="000000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Wingdings 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2">
    <w:name w:val="WW8Num20z2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2z2">
    <w:name w:val="WW8Num22z2"/>
    <w:qFormat/>
    <w:rPr>
      <w:rFonts w:ascii="Wingdings 2" w:hAnsi="Wingdings 2" w:cs="Wingdings 2"/>
    </w:rPr>
  </w:style>
  <w:style w:type="character" w:styleId="WW8Num22z8">
    <w:name w:val="WW8Num22z8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  <w:sz w:val="10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Wingdings 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Wingdings 2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2">
    <w:name w:val="Liste couleur - Accent 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2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2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2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Normalcentr">
    <w:name w:val="Normal centré"/>
    <w:basedOn w:val="Normal"/>
    <w:qFormat/>
    <w:pPr>
      <w:ind w:left="180" w:right="-711" w:hanging="0"/>
    </w:pPr>
    <w:rPr>
      <w:i/>
      <w:color w:val="0000FF"/>
      <w:szCs w:val="20"/>
    </w:rPr>
  </w:style>
  <w:style w:type="paragraph" w:styleId="GrilleclaireAccent3">
    <w:name w:val="Grille claire - Accent 3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46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5T11:46:00Z</dcterms:modified>
  <cp:revision>2</cp:revision>
  <dc:subject/>
  <dc:title>Le cadre réglementaire de l’activité</dc:title>
</cp:coreProperties>
</file>